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o projektu uchwały Rady Miejskiej Wrocławia w sprawie przystąpienia do sporządzenia miejscowego planu zagospodarowania przestrzennego dla działki </w:t>
        <w:br/>
        <w:t>nr 1/95 AM 15, obręb Strachowice we Wrocławiu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rPr/>
      </w:pPr>
      <w:r>
        <w:rPr/>
        <w:t xml:space="preserve">Projekt przystąpienia obejmuje działkę nr 1/95 AM 15, obręb Strachowice </w:t>
        <w:br/>
        <w:t xml:space="preserve">we Wrocławiu, która została oddana przez Wojewodę Dolnośląskiego </w:t>
        <w:br/>
        <w:t>w użytkowanie wieczyste Polskiej Agencji Żeglugi Powietrznej. Na podstawie art. 4g ust. 2 ustawy z dnia 30 maja 1996 roku o gospodarowaniu niektórymi składnikami mienia Skarbu Państwa oraz Agencji Mienia Wojskowego (Dz. U. Nr 90, poz.405 z późn. zm.) sporządzenie miejscowego planu dla tej działki jest obowiązkowe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lanowana inwestycja stworzy lepsze warunki dla rozwoju lotnictwa cywilnego </w:t>
        <w:br/>
        <w:t>w regionie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57:00Z</dcterms:created>
  <dc:creator>WI</dc:creator>
  <dc:description/>
  <dc:language>en-US</dc:language>
  <cp:lastModifiedBy>WI</cp:lastModifiedBy>
  <cp:lastPrinted>2011-02-28T12:33:00Z</cp:lastPrinted>
  <dcterms:modified xsi:type="dcterms:W3CDTF">2011-03-03T11:57:00Z</dcterms:modified>
  <cp:revision>2</cp:revision>
  <dc:subject/>
  <dc:title>projekt</dc:title>
</cp:coreProperties>
</file>